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0.12.2025                                        п. Абан                                           № 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е изменений в</w:t>
      </w:r>
      <w:r>
        <w:rPr>
          <w:rFonts w:cs="Times New Roman" w:ascii="Times New Roman" w:hAnsi="Times New Roman"/>
          <w:sz w:val="28"/>
          <w:szCs w:val="28"/>
        </w:rPr>
        <w:t xml:space="preserve"> Положение об оплате труда муниципальных служащих Петропавловского сельсовета Абанского района Красноярского края, утвержденного Решением Петропавловского сельского Совета депутатов от 21.12.2016 № 08-49Р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е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», решением Абанского районного Совета депутатов от 29.10.2025 № 10-115Р «Об исполнении полномочий Петропавловского сельского Совета депутат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Уставом Петропавловского сельсовета Абанского района Красноярского края, Уставом Абанского района Красноярского края,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б оплате труда муниципальных служащих Петропавловского сельсовета Абанского района Красноярского края, утвержденного Решением Петропавловского сельского Совета депутатов от 21.12.2016 № 08-49Р (далее - Положение)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втором пункта 1 статьи 8 Положения цифры «6 200» заменить цифрами «10 855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15 Полож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5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увеличения ежемесячного денежного поощр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месяце, в котором муниципальному служащему начисления производятс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предельные размеры ежемесячного денежного поощрения, определенные в соответствии со статьей 8 настоящего положения, в 2026 году увеличиваются на размер, рассчитываемый по формуле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муниципальным служащим, учитываемы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определении среднего дневного заработка в соответствии </w:t>
        <w:br/>
        <w:t>с нормативными правовыми актами Российской Федерации, за период до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2 – выплаты, фактически начисленные муниципальным служащим, учитываемые при определении среднего дневного заработка в соответствии </w:t>
        <w:br/>
        <w:t>с нормативными правовыми актами Российской Федерации, за период с 1 января 2026 года, руб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муниципального образования Абанский район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павловского сель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В.С. Монид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20:00Z</dcterms:created>
  <dc:creator>Admin</dc:creator>
  <dc:description/>
  <cp:keywords/>
  <dc:language>en-US</dc:language>
  <cp:lastModifiedBy>Пользователь</cp:lastModifiedBy>
  <cp:lastPrinted>2024-12-11T10:06:00Z</cp:lastPrinted>
  <dcterms:modified xsi:type="dcterms:W3CDTF">2025-12-16T09:20:00Z</dcterms:modified>
  <cp:revision>2</cp:revision>
  <dc:subject/>
  <dc:title/>
</cp:coreProperties>
</file>